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Teacher’s Name Luis Martinez</w:t>
        <w:tab/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ourse Title Spanish 2</w:t>
        <w:tab/>
        <w:tab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Period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Week of September 13 2010</w:t>
        <w:tab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958"/>
        <w:gridCol w:w="1857"/>
        <w:gridCol w:w="2075"/>
        <w:gridCol w:w="2675"/>
        <w:gridCol w:w="2519"/>
      </w:tblGrid>
      <w:tr>
        <w:trPr>
          <w:trHeight w:val="6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Monda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uesda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Wednesday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hursday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riday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SCS Goal and Sub Goal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/1.1/1.2/1.3/4.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/1.2/2.1/4.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/1.3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Objectives</w:t>
            </w:r>
          </w:p>
          <w:p>
            <w:pPr>
              <w:pStyle w:val="Normal"/>
              <w:jc w:val="center"/>
              <w:rPr/>
            </w:pPr>
            <w:r>
              <w:rPr/>
              <w:t>(if needed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Tener, verbs with infinitives,present progressive, Ir a, direct object pronouns, informal command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ing about what people do for a living, introducing people, and responding to introductions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ect objects and indirect object pronouns : Dar and Decir,saber and Conocer, uses of Ser, adjectives of nationality.</w:t>
            </w:r>
          </w:p>
        </w:tc>
      </w:tr>
      <w:tr>
        <w:trPr>
          <w:trHeight w:val="6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 and</w:t>
            </w:r>
          </w:p>
          <w:p>
            <w:pPr>
              <w:pStyle w:val="Normal"/>
              <w:rPr/>
            </w:pP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program.Book,C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orkbook 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uaderno de Actividades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 Transparencies,CD,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 transparencies.Workbook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,transparencies</w:t>
            </w:r>
          </w:p>
          <w:p>
            <w:pPr>
              <w:pStyle w:val="Normal"/>
              <w:rPr/>
            </w:pPr>
            <w:r>
              <w:rPr/>
              <w:t>Assessment program.</w:t>
            </w:r>
          </w:p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echn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Quiz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Chapter Test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 work 2.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Vocabiulario, and Expresate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show the DVD, ,Bell work 2.2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al</w:t>
            </w:r>
          </w:p>
          <w:p>
            <w:pPr>
              <w:pStyle w:val="Normal"/>
              <w:rPr/>
            </w:pPr>
            <w:r>
              <w:rPr/>
              <w:t>Activ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so CH 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objetivos,introduce vocabulario pp.46,47,present Expresate p.47,read Nota cultural p.4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Expresate p.48 ( to introduce people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indirect objects and indirect object pronouns.p.50,Present DAR,DECIR.</w:t>
            </w:r>
          </w:p>
        </w:tc>
      </w:tr>
      <w:tr>
        <w:trPr>
          <w:trHeight w:val="63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Strategie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so p.43,35, activities 1,2,3,4,5,6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aderno de Actividades pp.1,2,3,4,5,6,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,1,2 p.4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 3,4 ,Workbook vocabulario y gramatica pp.7,8,9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 6,7 p.51</w:t>
            </w:r>
          </w:p>
        </w:tc>
      </w:tr>
      <w:tr>
        <w:trPr>
          <w:trHeight w:val="680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Comment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 Ch1 Gramatica 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test on  Wednesday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the Chapter Test.review Vocabulario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Workbook.Quiz CH 2 voca 1 tomorrow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the Quiz CH 2 Vocabulario 1.Comunicacion,activity 8 p. 51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CAPE HATTERAS SECONDARY SCHOOL</w:t>
    </w:r>
  </w:p>
  <w:p>
    <w:pPr>
      <w:pStyle w:val="Header"/>
      <w:jc w:val="right"/>
      <w:rPr>
        <w:b/>
        <w:b/>
        <w:bCs/>
      </w:rPr>
    </w:pPr>
    <w:r>
      <w:rPr>
        <w:b/>
        <w:bCs/>
      </w:rPr>
      <w:t>WEEKLY LESSON PLANS</w:t>
    </w:r>
  </w:p>
  <w:p>
    <w:pPr>
      <w:pStyle w:val="Header"/>
      <w:jc w:val="center"/>
      <w:rPr/>
    </w:pPr>
    <w:r>
      <w:rPr/>
      <w:object w:dxaOrig="2491" w:dyaOrig="14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7pt;height:39.3pt" filled="f" o:ole="">
          <v:imagedata r:id="rId2" o:title=""/>
        </v:shape>
        <o:OLEObject Type="Embed" ProgID="" ShapeID="ole_rId1" DrawAspect="Content" ObjectID="_613026840" r:id="rId1"/>
      </w:obje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41:00Z</dcterms:created>
  <dc:creator>CHS</dc:creator>
  <dc:description/>
  <cp:keywords/>
  <dc:language>en-US</dc:language>
  <cp:lastModifiedBy>DCSUSER</cp:lastModifiedBy>
  <dcterms:modified xsi:type="dcterms:W3CDTF">2010-09-13T12:41:00Z</dcterms:modified>
  <cp:revision>2</cp:revision>
  <dc:subject/>
  <dc:title>Teacher’s Name</dc:title>
</cp:coreProperties>
</file>