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 Spanish 2</w:t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September 13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8"/>
        <w:gridCol w:w="1857"/>
        <w:gridCol w:w="2075"/>
        <w:gridCol w:w="2675"/>
        <w:gridCol w:w="2519"/>
      </w:tblGrid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1/1.2/1.3/4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2/2.1/4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/1.3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ener, verbs with infinitives,present progressive, Ir a, direct object pronouns, informal command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what people do for a living, introducing people, and responding to introduction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objects and indirect object pronouns : Dar and Decir,saber and Conocer, uses of Ser, adjectives of nationality.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program.Book,C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orkbook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uaderno de Actividad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.Workboo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</w:t>
            </w:r>
          </w:p>
          <w:p>
            <w:pPr>
              <w:pStyle w:val="Normal"/>
              <w:rPr/>
            </w:pPr>
            <w:r>
              <w:rPr/>
              <w:t>Assessment program.</w:t>
            </w:r>
          </w:p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Qui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hapter Tes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Vocabiulario, and Expresa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how the DVD, ,Bell work 2.2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CH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objetivos,introduce vocabulario pp.46,47,present Expresate p.47,read Nota cultural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xpresate p.48 ( to introduce people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direct objects and indirect object pronouns.p.50,Present DAR,DECIR.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p.43,35, activities 1,2,3,4,5,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erno de Actividades pp.1,2,3,4,5,6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,1,2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3,4 ,Workbook vocabulario y gramatica pp.7,8,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6,7 p.51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Ch1 Gramatica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 on  Wednesday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Chapter Test.review Vocabulario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.Quiz CH 2 voca 1 tomorrow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Quiz CH 2 Vocabulario 1.Comunicacion,activity 8 p. 5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2137254016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1:00Z</dcterms:created>
  <dc:creator>CHS</dc:creator>
  <dc:description/>
  <cp:keywords/>
  <dc:language>en-US</dc:language>
  <cp:lastModifiedBy>DCSUSER</cp:lastModifiedBy>
  <dcterms:modified xsi:type="dcterms:W3CDTF">2010-09-13T12:41:00Z</dcterms:modified>
  <cp:revision>2</cp:revision>
  <dc:subject/>
  <dc:title>Teacher’s Name</dc:title>
</cp:coreProperties>
</file>